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5 (C) 1995 David &amp; 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12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scans your Wildcat! BBS activity log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attempts and generates warning messages to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also scan for door activity (node 1 only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a list of your doors sorted by popularity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 doors for now).  Optionally, it will sort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records downloads by user and allows you to view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creates a daily bulletin of users that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comes with an uninstall utility that cleans itsel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is a minor adjustment for a chang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illegal login attempts in the activity log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adds the extraction of information regar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nd dropped carrier from the activity log.  Ne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llow the SysOp to view statistics in bulletin for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install utility was added to keep your hard drive clea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Lo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2 single 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must be in the "DISP\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of the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MakeWild, door descriptions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or 1", "Door 2", etc. for the Door Menu sort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, David and Shannon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nCroft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previous ver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 the current version. 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ere will be a startup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is shareware BBS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for download to all of your BBS user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you will receive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your program in registered mode. 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case and upper case letters exactly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check for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S. Daisy Ave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7-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opy the files to a sub-directory called 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your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OS comm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LOG_SCAN.* C:\WILDCAT\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stall Log_Scan.WCX as an event to run nigh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f you want your Door Menu to be sorted by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steps 3 through 7.  This is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by changing the descriptions of all of your do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ld to "Door 1", "Door 2", etc. instead of "L.O.R.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urp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Use MakeMenu to add an option to your Sysop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3RDPARTY\LOG_SCAN\DoorSort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reate a display file 3RDPARTY\LOG_SCAN\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line describing each of the door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sorted and used to make your new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\Doo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Create a display file 3RDPARTY\LOG_SCAN\DoorH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serted at the top of your sorted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reate a display file 3RDPARTY\LOG_SCAN\DoorT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ppended to the bottom of your sorted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f this program is to be used in unregister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original zip file to your BBS as a zer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assumes that the activity log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working directory.  It also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files are in the subdirectory DISP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are assumed to be directl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DIS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der your Wildcat! directory,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commended for 3rd Party W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re your Log_Scan files go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DATA\##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der your Wildcat! directory,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commended for 3rd Party WCX files to place user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y us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DATA\#####\user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ame of user with user id number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DATA\#####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der your Wildcat! directory,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sed for user specific Log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DATA\#####\LOG_SCA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st of file downloaded by user with user id number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Sor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orted list of your doors and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st of your doors, one doo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H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serted before the sorted 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T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ppended after the sorted 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ropCar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st of users that dropped carrier since the last log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mount collected thus far toward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registration code file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new Door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old Door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emporary file created &amp; deleted during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message sent to a potential victim w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SHANNON CROFT (Log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Warning:  Ba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: 79 of 79                              Date      : 1995/05/28 23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: 1995/05/28 23:54        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: 4 - Role-Playing Games                Private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R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login attempt was recently made using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LOGIN ATTEMPT at 2400 bps on Tue, 1995/12/19 at 16: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empted the follow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, NEURAL, NETWORK, ADA,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your password.  If 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assword that you are not using on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can v1.5 (C) 1995 Shannon &amp; 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sire that the Door Menu be sorted by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3RDPARTY\LOG_SCAN\DoorList.BBS.  Line 1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door 1, line 2 for door 2, etc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door to show up in the Door Menu, skip that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ut a header or trailer on the sorted Do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3RDPARTY\LOG_SCAN\DoorHead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Tai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og Scan event is run while the SysOp is logged 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interactive menus will be presented that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listing users that dropped carriers, list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download history, listing the doors sorted by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ing Log Scan from your hard drive, an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lo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determines the node from which the event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s the activity log for that node. 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it scans for illegal login attempts and par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ssage it will send to the victim. 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with a filename extension of the nod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end to the victim.  It stops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activity log file or where it last left 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rks the activity log with a note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Log Scan counts the number of times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data is recorded in 3RDPARTY\LOG_SCAN\DoorSort.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List.BBS exists, it is read to create a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\Doors.BBS where each line describing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rranged by popularity before being writte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.  The old Door Menu is saved to DISP\Doors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3RDPARTY\LOG_SCAN\DoorHead.BBS and 3RDPARTY\LOG_SCAN\DoorT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they will be inserted into the new Door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bulletin is created each time Log Scan is run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 that dropped carrier since the last lo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user downloads a file, it is recorded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Log Scan stores the nam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DATA\#####\LOG_SCA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##### is the user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  Your suggestion priori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ow SysOp to decide in which conferences warning messag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porting of the date of the illegal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porting of the most likely suspects bas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ing callers as correlated with the connection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option to not show the attempted passwords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ctim, or both in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stomization of the warning messag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canning of activity logs other than just node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 sorter.  Illegal login attempts are alread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tivity log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moval of the limit of 99 doors for the Door Menu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canning the activity log for anything else you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12-19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lease of Wildcat! v4.12, the activity lo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illegal login attempts was changed slightly. 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s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8-2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active menus, uninstall utility, dropped carrier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 download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7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user recommendation to place warning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conference where the victim was la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now saved to conference 0.  Moved most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he sub-directory 3RDPARTY\LOG_SCA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4 v1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documentation to note that MakeWild 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"Door 1", "Door 2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4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the Door Menu 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5-29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e Mustang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create advertis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00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_T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buy more online time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.  SysOps may set the cost and quantity of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v1.??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your users to user doors.  The SysOps may 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door and track the current amount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4 (WCX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ZIP  LOG_SC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 your activity logs for illegal login attempts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message to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orts your Door Menu by popularity, reco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, and creates a dropped carri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1.01 (WCX 4.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s your files that have been on your BB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ed number of days by cost (lowest co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ize (largest files first).  It th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choose which of those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rked "never delete" and "free" are not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, David and Shannon Croft, are the Sys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rm BBS (818) 793-2426 of Pasadena, CA.  David enjoy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 network chips and Shannon has her hands full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 Beth, our 6 month old girl.  Ada Beth is experiencing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but doesn't seem to m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